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Целью данной курсовой работы является рассмотрение всех возможных вариантов улучшения лесосплавного пути, выбрать наивыгоднейший из них, технически грамотно разработать его по целому комплексу вопросов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) получение гидрологических характеристик   лесосплавного пути в объёме необходимом для проектирования мелиоративных мероприят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) рассмотрение возможных вариантов улучшения лесосплавной реки регулированием речного стока и выбор оптимального из них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) проектирование гидротехнических сооружений, обеспечивающих создание водохранилища;</w:t>
      </w:r>
    </w:p>
    <w:p>
      <w:pPr>
        <w:pStyle w:val="Normal"/>
        <w:ind w:firstLine="540"/>
        <w:rPr/>
      </w:pPr>
      <w:r>
        <w:rPr>
          <w:sz w:val="28"/>
          <w:szCs w:val="28"/>
        </w:rPr>
        <w:t>4) статические расчёты основных элементов лесосплавной плотины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) организации и производства строительных работ по возведению ручного гидроузла механизированным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sz w:val="28"/>
          <w:szCs w:val="28"/>
        </w:rPr>
        <w:t>1.1. Определение режима расходов воды в расчётном маловодном году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sz w:val="28"/>
          <w:szCs w:val="28"/>
        </w:rPr>
        <w:t>1.1.1. Расчёт средних многолетних расходов воды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редний многолетний расход воды в расчётном створе лесосплавной реки устанавливается по зависимости 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center" w:pos="4677" w:leader="none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/ 1000, </w:t>
        <w:tab/>
        <w:t>(1.1)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средний многолетний расход воды в реке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водосбора в рассматриваемом створе реки,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средний многолетний модуль стока в л/с с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бассейна, определяемый при отсутствии многолетних наблюдений за стоком реки по карте изолиний среднего годового стока. </w:t>
      </w:r>
    </w:p>
    <w:p>
      <w:pPr>
        <w:pStyle w:val="Normal"/>
        <w:tabs>
          <w:tab w:val="clear" w:pos="708"/>
          <w:tab w:val="left" w:pos="372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+ ΔМ</w:t>
      </w:r>
    </w:p>
    <w:p>
      <w:pPr>
        <w:pStyle w:val="Normal"/>
        <w:tabs>
          <w:tab w:val="clear" w:pos="708"/>
          <w:tab w:val="left" w:pos="3720" w:leader="none"/>
          <w:tab w:val="left" w:pos="55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– М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)                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tabs>
          <w:tab w:val="clear" w:pos="708"/>
          <w:tab w:val="left" w:pos="6420" w:leader="none"/>
        </w:tabs>
        <w:ind w:firstLine="540"/>
        <w:rPr>
          <w:sz w:val="20"/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233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30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ΔМ =                               =   </w:t>
      </w:r>
    </w:p>
    <w:p>
      <w:pPr>
        <w:pStyle w:val="Normal"/>
        <w:tabs>
          <w:tab w:val="clear" w:pos="708"/>
          <w:tab w:val="left" w:pos="5535" w:leader="none"/>
          <w:tab w:val="left" w:pos="693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2*26,5                                </w:t>
      </w:r>
    </w:p>
    <w:p>
      <w:pPr>
        <w:pStyle w:val="Normal"/>
        <w:tabs>
          <w:tab w:val="clear" w:pos="708"/>
          <w:tab w:val="left" w:pos="4575" w:leader="none"/>
          <w:tab w:val="center" w:pos="4677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74295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85pt" to="215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ΔМ  = </w:t>
        <w:tab/>
        <w:t>=  1,38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6,5 +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 =  12 – 1,38 = 10,62 (л/с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8"/>
          <w:szCs w:val="28"/>
        </w:rPr>
        <w:t>Таблица 1.1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>Средний многолетний расход воды.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820"/>
        <w:gridCol w:w="1820"/>
        <w:gridCol w:w="1821"/>
      </w:tblGrid>
      <w:tr>
        <w:trPr>
          <w:trHeight w:val="30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вор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, л/(с км</w:t>
            </w:r>
            <w:r>
              <w:rPr>
                <w:sz w:val="28"/>
                <w:szCs w:val="28"/>
                <w:vertAlign w:val="superscript"/>
              </w:rPr>
              <w:t>2)</w:t>
            </w:r>
          </w:p>
        </w:tc>
      </w:tr>
      <w:tr>
        <w:trPr>
          <w:trHeight w:val="30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ирующий сво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2</w:t>
            </w:r>
          </w:p>
        </w:tc>
      </w:tr>
      <w:tr>
        <w:trPr>
          <w:trHeight w:val="30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8"/>
                <w:szCs w:val="28"/>
              </w:rPr>
              <w:t>Створ плотины №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2</w:t>
            </w:r>
          </w:p>
        </w:tc>
      </w:tr>
      <w:tr>
        <w:trPr>
          <w:trHeight w:val="31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8"/>
                <w:szCs w:val="28"/>
              </w:rPr>
              <w:t>Створ плотины №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2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/>
      </w:pPr>
      <w:r>
        <w:rPr>
          <w:sz w:val="28"/>
          <w:szCs w:val="28"/>
        </w:rPr>
        <w:t>1.1.2. Расчет среднегодовых расходов воды маловодного года 90%  обеспеченности.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среднегодового объема воды года любой обеспеченности необходимо определить: среднемноголетний расход воды в расчетном створе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; коэффициент вариации,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; коэффициент асимметрии, С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начение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определяем по карте изолиний рис.2.1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ind w:firstLine="144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05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  <w:tab/>
        <w:t xml:space="preserve"> 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05*</w:t>
      </w:r>
      <w:r>
        <w:rPr>
          <w:sz w:val="28"/>
          <w:szCs w:val="28"/>
          <w:lang w:val="en-US"/>
        </w:rPr>
        <w:t>17</w:t>
      </w:r>
    </w:p>
    <w:p>
      <w:pPr>
        <w:pStyle w:val="Normal"/>
        <w:tabs>
          <w:tab w:val="clear" w:pos="708"/>
          <w:tab w:val="left" w:pos="2460" w:leader="none"/>
          <w:tab w:val="left" w:pos="4305" w:leader="none"/>
          <w:tab w:val="left" w:pos="4455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1pt" to="116.95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1pt" to="206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ΔC = </w:t>
        <w:tab/>
        <w:t xml:space="preserve">= </w:t>
        <w:tab/>
        <w:t>= 0</w:t>
      </w:r>
      <w:r>
        <w:rPr>
          <w:sz w:val="28"/>
          <w:szCs w:val="28"/>
        </w:rPr>
        <w:t>,03</w:t>
      </w: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2970" w:leader="none"/>
        </w:tabs>
        <w:ind w:firstLine="144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l</w:t>
      </w:r>
      <w:r>
        <w:rPr>
          <w:sz w:val="28"/>
          <w:szCs w:val="28"/>
          <w:vertAlign w:val="subscript"/>
          <w:lang w:val="en-US"/>
        </w:rPr>
        <w:t>2</w:t>
        <w:tab/>
      </w:r>
      <w:r>
        <w:rPr>
          <w:sz w:val="28"/>
          <w:szCs w:val="28"/>
          <w:lang w:val="en-US"/>
        </w:rPr>
        <w:t>17 + 14.5</w:t>
      </w:r>
    </w:p>
    <w:p>
      <w:pPr>
        <w:pStyle w:val="Normal"/>
        <w:tabs>
          <w:tab w:val="clear" w:pos="708"/>
          <w:tab w:val="left" w:pos="2970" w:leader="none"/>
        </w:tabs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0,25 – 0,03 = 0,22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Коэффициент асимметрии С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для годового стока большинства рек принимается по приближенной зависимости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2*0,22 = 0,44</w:t>
        <w:tab/>
        <w:t>(1.2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Далее устанавливаем отклонение ординат кривой обеспеченности от середины Ф при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,0, пользуясь данными таблицы Фостера-Рыбкин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Модульный коэффициент К, или отношение среднегодового расхода заданной обеспеченнос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%</w:t>
      </w:r>
      <w:r>
        <w:rPr>
          <w:sz w:val="28"/>
          <w:szCs w:val="28"/>
        </w:rPr>
        <w:t xml:space="preserve">  к среднему многолетнему расход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од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вычисляем из соотнош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</w:rPr>
        <w:t>р%</w:t>
      </w:r>
      <w:r>
        <w:rPr>
          <w:sz w:val="28"/>
          <w:szCs w:val="28"/>
        </w:rPr>
        <w:t xml:space="preserve"> = Ф*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+ 1</w:t>
      </w:r>
      <w:r>
        <w:rPr>
          <w:sz w:val="28"/>
          <w:szCs w:val="28"/>
          <w:lang w:val="en-US"/>
        </w:rPr>
        <w:t>.</w:t>
        <w:tab/>
      </w:r>
      <w:r>
        <w:rPr>
          <w:sz w:val="28"/>
          <w:szCs w:val="28"/>
        </w:rPr>
        <w:t>(1.3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реднегодовой расход воды заданной обеспеченности определяем по следующей формуле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%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р%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.</w:t>
        <w:tab/>
        <w:t>(1.4)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о зависимостям (1.3) и (1.4) находим модульный коэффициент К</w:t>
      </w:r>
      <w:r>
        <w:rPr>
          <w:sz w:val="28"/>
          <w:szCs w:val="28"/>
          <w:vertAlign w:val="subscript"/>
        </w:rPr>
        <w:t>%</w:t>
      </w:r>
      <w:r>
        <w:rPr>
          <w:sz w:val="28"/>
          <w:szCs w:val="28"/>
        </w:rPr>
        <w:t xml:space="preserve"> и среднегодовой расход вод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%</w:t>
      </w:r>
      <w:r>
        <w:rPr>
          <w:sz w:val="28"/>
          <w:szCs w:val="28"/>
        </w:rPr>
        <w:t xml:space="preserve"> для года 90% обеспеченности. Все расчёты сводим в таблицу 2.3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sz w:val="28"/>
          <w:szCs w:val="28"/>
        </w:rPr>
        <w:t>Таблица 1.2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реднегодовой расход воды 90% обеспечен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915"/>
        <w:gridCol w:w="866"/>
        <w:gridCol w:w="866"/>
        <w:gridCol w:w="765"/>
        <w:gridCol w:w="840"/>
        <w:gridCol w:w="1041"/>
        <w:gridCol w:w="904"/>
        <w:gridCol w:w="933"/>
      </w:tblGrid>
      <w:tr>
        <w:trPr>
          <w:trHeight w:val="634" w:hRule="atLeast"/>
        </w:trPr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воров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,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v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еспеченности Р=90%</w:t>
            </w:r>
          </w:p>
        </w:tc>
      </w:tr>
      <w:tr>
        <w:trPr>
          <w:trHeight w:val="144" w:hRule="atLeast"/>
        </w:trPr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С</w:t>
            </w:r>
            <w:r>
              <w:rPr>
                <w:sz w:val="28"/>
                <w:szCs w:val="28"/>
                <w:vertAlign w:val="subscript"/>
                <w:lang w:val="en-US"/>
              </w:rPr>
              <w:t>v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р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90%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</w:t>
            </w:r>
          </w:p>
        </w:tc>
      </w:tr>
      <w:tr>
        <w:trPr>
          <w:trHeight w:val="634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митирующий створ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73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3</w:t>
            </w:r>
          </w:p>
        </w:tc>
      </w:tr>
      <w:tr>
        <w:trPr>
          <w:trHeight w:val="332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вор плотины №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6</w:t>
            </w:r>
          </w:p>
        </w:tc>
      </w:tr>
      <w:tr>
        <w:trPr>
          <w:trHeight w:val="31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вор плотины №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4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1.3. Внутригодовое распределение стока для года 90% обеспечен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ектирования речных гидроузлов необходимо знать среднемесячные, а для периода весеннего паводка и среднедекадные расходы воды расчетного маловодного года 90% обеспеченности. Вычисляем их по формуле: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0%</w:t>
      </w:r>
      <w:r>
        <w:rPr>
          <w:sz w:val="28"/>
          <w:szCs w:val="28"/>
        </w:rPr>
        <w:t>,</w:t>
        <w:tab/>
        <w:t>(1.5)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360"/>
        <w:rPr/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реднемесячные или среднедекадные расходы воды в рассматриваемом створе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08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одульные коэффициенты, характеризующие величину среднемесячных (среднедекадных) расходов воды;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0%</w:t>
      </w:r>
      <w:r>
        <w:rPr>
          <w:sz w:val="28"/>
          <w:szCs w:val="28"/>
        </w:rPr>
        <w:t xml:space="preserve"> -  среднегодовой расход воды заданной обеспеченност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/>
      </w:pPr>
      <w:r>
        <w:rPr>
          <w:sz w:val="28"/>
          <w:szCs w:val="28"/>
        </w:rPr>
        <w:t>Модульные коэффициенты принимаем для Северного края , потому что река Пинега располагается именно в этой части.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/>
      </w:pPr>
      <w:r>
        <w:rPr>
          <w:sz w:val="28"/>
          <w:szCs w:val="28"/>
        </w:rPr>
        <w:t xml:space="preserve">Результаты вычислений сводим в таблицу 1.3.  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Построение интегральной кривой стока в расчётных ство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ъемы стока в рассматриваемом створе реки за расчетный промежуток времени (декада, месяц, год) устанавливаем по зависимостям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дек </w:t>
      </w:r>
      <w:r>
        <w:rPr>
          <w:sz w:val="28"/>
          <w:szCs w:val="28"/>
        </w:rPr>
        <w:t>= 3600*24*10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дек</w:t>
      </w:r>
      <w:r>
        <w:rPr>
          <w:sz w:val="28"/>
          <w:szCs w:val="28"/>
        </w:rPr>
        <w:t xml:space="preserve"> = 0,864*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дек</w:t>
      </w: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  <w:tab/>
        <w:t>(1.6)</w:t>
      </w:r>
    </w:p>
    <w:p>
      <w:pPr>
        <w:pStyle w:val="Normal"/>
        <w:tabs>
          <w:tab w:val="clear" w:pos="708"/>
          <w:tab w:val="left" w:pos="73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ек</w:t>
      </w:r>
      <w:r>
        <w:rPr>
          <w:sz w:val="28"/>
          <w:szCs w:val="28"/>
        </w:rPr>
        <w:t xml:space="preserve"> = 3600*24*30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= 2,6*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  <w:tab/>
        <w:t>(1.7)</w:t>
      </w:r>
    </w:p>
    <w:p>
      <w:pPr>
        <w:pStyle w:val="Normal"/>
        <w:tabs>
          <w:tab w:val="clear" w:pos="708"/>
          <w:tab w:val="left" w:pos="73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= 3600*24*365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0%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31,5*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0%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  <w:tab/>
        <w:t>(1.8)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Лимитирующий створ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= 31,5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0%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31,5*18,53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583,695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= 576,997 (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роцент расхождения – 1,2%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Створ плотины №1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= 31,5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0%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31,5*9,26*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= 291,69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= 288,342 (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роцент расхождения – 1,2%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Таблица 1.3.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нутригодовое распределение стока для года 90% обеспеченности.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01"/>
        <w:gridCol w:w="601"/>
        <w:gridCol w:w="601"/>
        <w:gridCol w:w="601"/>
        <w:gridCol w:w="601"/>
        <w:gridCol w:w="711"/>
        <w:gridCol w:w="711"/>
        <w:gridCol w:w="821"/>
        <w:gridCol w:w="711"/>
        <w:gridCol w:w="711"/>
        <w:gridCol w:w="711"/>
        <w:gridCol w:w="711"/>
        <w:gridCol w:w="711"/>
        <w:gridCol w:w="821"/>
        <w:gridCol w:w="821"/>
        <w:gridCol w:w="821"/>
        <w:gridCol w:w="711"/>
        <w:gridCol w:w="711"/>
        <w:gridCol w:w="1135"/>
      </w:tblGrid>
      <w:tr>
        <w:trPr>
          <w:trHeight w:val="33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ы</w:t>
            </w:r>
          </w:p>
        </w:tc>
        <w:tc>
          <w:tcPr>
            <w:tcW w:w="1268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е (среднедекадные) расходы воды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</w:t>
            </w:r>
          </w:p>
        </w:tc>
      </w:tr>
      <w:tr>
        <w:trPr>
          <w:trHeight w:val="15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ные коэффициен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митирующий створ, </w:t>
            </w:r>
            <w:r>
              <w:rPr>
                <w:b/>
                <w:sz w:val="22"/>
                <w:szCs w:val="22"/>
                <w:lang w:val="en-US"/>
              </w:rPr>
              <w:t>Q</w:t>
            </w:r>
            <w:r>
              <w:rPr>
                <w:b/>
                <w:sz w:val="22"/>
                <w:szCs w:val="22"/>
                <w:vertAlign w:val="subscript"/>
              </w:rPr>
              <w:t>лс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,7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6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53</w:t>
            </w:r>
          </w:p>
        </w:tc>
      </w:tr>
      <w:tr>
        <w:trPr>
          <w:trHeight w:val="5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вор плотины №1, </w:t>
            </w:r>
            <w:r>
              <w:rPr>
                <w:b/>
                <w:sz w:val="22"/>
                <w:szCs w:val="22"/>
                <w:lang w:val="en-US"/>
              </w:rPr>
              <w:t>Q</w:t>
            </w:r>
            <w:r>
              <w:rPr>
                <w:b/>
                <w:sz w:val="22"/>
                <w:szCs w:val="22"/>
                <w:vertAlign w:val="subscript"/>
              </w:rPr>
              <w:t>пл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6</w:t>
            </w:r>
          </w:p>
        </w:tc>
      </w:tr>
      <w:tr>
        <w:trPr>
          <w:trHeight w:val="5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вор плотины №2, </w:t>
            </w:r>
            <w:r>
              <w:rPr>
                <w:b/>
                <w:sz w:val="22"/>
                <w:szCs w:val="22"/>
                <w:lang w:val="en-US"/>
              </w:rPr>
              <w:t>Q</w:t>
            </w:r>
            <w:r>
              <w:rPr>
                <w:b/>
                <w:sz w:val="22"/>
                <w:szCs w:val="22"/>
                <w:vertAlign w:val="subscript"/>
              </w:rPr>
              <w:t>пл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9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Таблица 1.4.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мы стока воды  лесосплавной реки</w:t>
      </w:r>
    </w:p>
    <w:tbl>
      <w:tblPr>
        <w:tblW w:w="156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956"/>
        <w:gridCol w:w="766"/>
        <w:gridCol w:w="766"/>
        <w:gridCol w:w="766"/>
        <w:gridCol w:w="666"/>
        <w:gridCol w:w="666"/>
        <w:gridCol w:w="766"/>
        <w:gridCol w:w="766"/>
        <w:gridCol w:w="866"/>
        <w:gridCol w:w="766"/>
        <w:gridCol w:w="766"/>
        <w:gridCol w:w="766"/>
        <w:gridCol w:w="766"/>
        <w:gridCol w:w="866"/>
        <w:gridCol w:w="766"/>
        <w:gridCol w:w="866"/>
        <w:gridCol w:w="866"/>
        <w:gridCol w:w="866"/>
        <w:gridCol w:w="866"/>
      </w:tblGrid>
      <w:tr>
        <w:trPr>
          <w:trHeight w:val="184" w:hRule="atLeast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величины</w:t>
            </w:r>
          </w:p>
        </w:tc>
        <w:tc>
          <w:tcPr>
            <w:tcW w:w="141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ромежутки времени (месяц, декада)</w:t>
            </w:r>
          </w:p>
        </w:tc>
      </w:tr>
      <w:tr>
        <w:trPr>
          <w:trHeight w:val="84" w:hRule="atLeast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</w:tr>
      <w:tr>
        <w:trPr>
          <w:trHeight w:val="84" w:hRule="atLeast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митирующий ство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Q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/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2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0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8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5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2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6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6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2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06</w:t>
            </w:r>
          </w:p>
        </w:tc>
      </w:tr>
      <w:tr>
        <w:trPr>
          <w:trHeight w:val="8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Δ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, млн.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35,2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6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8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2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2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36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9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9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356</w:t>
            </w:r>
          </w:p>
        </w:tc>
      </w:tr>
      <w:tr>
        <w:trPr>
          <w:trHeight w:val="8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, млн.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3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2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1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,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,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,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,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,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,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,997</w:t>
            </w:r>
          </w:p>
        </w:tc>
      </w:tr>
      <w:tr>
        <w:trPr>
          <w:trHeight w:val="56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Створ плотины №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,8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3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5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4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7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3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3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52</w:t>
            </w:r>
          </w:p>
        </w:tc>
      </w:tr>
      <w:tr>
        <w:trPr>
          <w:trHeight w:val="8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b/>
                <w:b/>
                <w:vertAlign w:val="superscript"/>
              </w:rPr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, млн.м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6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8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6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6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6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15</w:t>
            </w:r>
          </w:p>
        </w:tc>
      </w:tr>
      <w:tr>
        <w:trPr>
          <w:trHeight w:val="8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, млн.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8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4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,5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,342</w:t>
            </w:r>
          </w:p>
        </w:tc>
      </w:tr>
      <w:tr>
        <w:trPr>
          <w:trHeight w:val="87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Створ плотины №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9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0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1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1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2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2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2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3,088</w:t>
            </w:r>
          </w:p>
        </w:tc>
      </w:tr>
      <w:tr>
        <w:trPr>
          <w:trHeight w:val="8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, млн.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2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2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2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3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3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2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6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8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288</w:t>
            </w:r>
          </w:p>
        </w:tc>
      </w:tr>
      <w:tr>
        <w:trPr>
          <w:trHeight w:val="8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, млн.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2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0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1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8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,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,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,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,2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,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,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,5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6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3. Расчет максимальных расходов воды в сворах проектируемых сооружений.</w:t>
      </w:r>
    </w:p>
    <w:p>
      <w:pPr>
        <w:pStyle w:val="Normal"/>
        <w:tabs>
          <w:tab w:val="clear" w:pos="708"/>
          <w:tab w:val="left" w:pos="1275" w:leader="none"/>
          <w:tab w:val="center" w:pos="4947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  <w:tab w:val="center" w:pos="4947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3.1. Цель и задачи расчета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rPr/>
      </w:pPr>
      <w:r>
        <w:rPr>
          <w:sz w:val="28"/>
          <w:szCs w:val="28"/>
        </w:rPr>
        <w:t>При проектировании лесосплавных плотин вычисление максимальных расходов воды необходимо для расчета отверстий плотин и выяснения условий пропуска воды в период строительства.</w:t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тверстия плоти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капитальности, к которому относится большинство лесосплавных плотин, рассчитываются   на пропуск максимальных расходов 5% обеспеченности и проверяются на пропуск максимальных расходов 1% обеспеченности. В северном районе европейской части России, где располагается река Пинега, наибольшую величину имеют  расходы воды весеннего половодья, и поэтому в качестве расчетных берём максимальные расходы талых вод 5 и 1% обеспеченности.</w:t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3.2. Определение расчетных максимальных расходов талых вод (весеннего половодья)</w:t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ый расход талых вод с обеспеченностью, р%</w:t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947" w:leader="none"/>
          <w:tab w:val="left" w:pos="7380" w:leader="none"/>
          <w:tab w:val="left" w:pos="805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>*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>*F*δ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*δ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(F + 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,</w:t>
        <w:tab/>
        <w:t>(1.9)</w:t>
        <w:tab/>
      </w:r>
    </w:p>
    <w:p>
      <w:pPr>
        <w:pStyle w:val="Normal"/>
        <w:tabs>
          <w:tab w:val="clear" w:pos="708"/>
          <w:tab w:val="center" w:pos="0" w:leader="none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четный слой суммарного стока половодья обеспеченностью р%,                                                                                  мм;</w:t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водосбора в расчетном створе, к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 дружности весеннего половодь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*мм;</w:t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казатель степени, характеризующий уменьшение дружности половодья в зависимости от площади водосбора;</w:t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rPr/>
      </w:pP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оэффициент, учитывающий снижение максимального расхода на реках, зарегулированных озёрами;</w:t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rPr/>
      </w:pP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о же, в залесенных и заболоченных бассейнах.</w:t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 = 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 xml:space="preserve">о  </w:t>
      </w:r>
      <w:r>
        <w:rPr>
          <w:sz w:val="28"/>
          <w:szCs w:val="28"/>
        </w:rPr>
        <w:t>= 0,008.</w:t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асчетный слой стока половодья заданной обеспеченности,  р%</w:t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jc w:val="center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р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,</w:t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модульный коэффициент слоя стока половодья расчетной обеспеченности;</w:t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108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средний многолетний слой стока половодья (мм), определяемый по карте изолиний (рис 2.4).</w:t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Модульный коэффициент слоя стока половодья заданной обеспеченности определяем по формуле:</w:t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Ф*С</w:t>
      </w:r>
      <w:r>
        <w:rPr>
          <w:sz w:val="28"/>
          <w:szCs w:val="28"/>
          <w:vertAlign w:val="subscript"/>
          <w:lang w:val="en-US"/>
        </w:rPr>
        <w:t>vh</w:t>
      </w:r>
      <w:r>
        <w:rPr>
          <w:sz w:val="28"/>
          <w:szCs w:val="28"/>
        </w:rPr>
        <w:t xml:space="preserve"> + 1 ,</w:t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rPr/>
      </w:pPr>
      <w:r>
        <w:rPr>
          <w:sz w:val="28"/>
          <w:szCs w:val="28"/>
        </w:rPr>
        <w:t>где Ф – параметр определяемый по таблице  Фостера-Рыбкина;</w:t>
      </w:r>
    </w:p>
    <w:p>
      <w:pPr>
        <w:pStyle w:val="Normal"/>
        <w:tabs>
          <w:tab w:val="clear" w:pos="708"/>
          <w:tab w:val="center" w:pos="0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h</w:t>
      </w:r>
      <w:r>
        <w:rPr>
          <w:sz w:val="28"/>
          <w:szCs w:val="28"/>
        </w:rPr>
        <w:t xml:space="preserve"> – коэффициент вариации слоя стока половодья, определяемый по карте изолиний (рис. 2.5). 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Интерполяция С</w:t>
      </w:r>
      <w:r>
        <w:rPr>
          <w:sz w:val="28"/>
          <w:szCs w:val="28"/>
          <w:vertAlign w:val="subscript"/>
          <w:lang w:val="en-US"/>
        </w:rPr>
        <w:t>vh</w:t>
      </w:r>
      <w:r>
        <w:rPr>
          <w:sz w:val="28"/>
          <w:szCs w:val="28"/>
        </w:rPr>
        <w:t xml:space="preserve"> – между изолиниями 0,35 и 0,30 ; 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h</w:t>
      </w:r>
      <w:r>
        <w:rPr>
          <w:sz w:val="28"/>
          <w:szCs w:val="28"/>
        </w:rPr>
        <w:t xml:space="preserve"> = 0,31.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/>
      </w:pPr>
      <w:r>
        <w:rPr>
          <w:sz w:val="28"/>
          <w:szCs w:val="28"/>
        </w:rPr>
        <w:t>Коэффициент асимметрии слоя стока половодья С</w:t>
      </w:r>
      <w:r>
        <w:rPr>
          <w:sz w:val="28"/>
          <w:szCs w:val="28"/>
          <w:vertAlign w:val="subscript"/>
          <w:lang w:val="en-US"/>
        </w:rPr>
        <w:t>sh</w:t>
      </w:r>
      <w:r>
        <w:rPr>
          <w:sz w:val="28"/>
          <w:szCs w:val="28"/>
        </w:rPr>
        <w:t xml:space="preserve"> принимаем по формуле:</w:t>
      </w:r>
    </w:p>
    <w:p>
      <w:pPr>
        <w:pStyle w:val="Normal"/>
        <w:tabs>
          <w:tab w:val="clear" w:pos="708"/>
          <w:tab w:val="center" w:pos="4947" w:leader="none"/>
          <w:tab w:val="left" w:pos="6300" w:leader="none"/>
          <w:tab w:val="left" w:pos="6660" w:leader="none"/>
          <w:tab w:val="left" w:pos="7380" w:leader="none"/>
        </w:tabs>
        <w:ind w:firstLine="54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sh</w:t>
      </w:r>
      <w:r>
        <w:rPr>
          <w:sz w:val="28"/>
          <w:szCs w:val="28"/>
        </w:rPr>
        <w:t xml:space="preserve"> = 2*С</w:t>
      </w:r>
      <w:r>
        <w:rPr>
          <w:sz w:val="28"/>
          <w:szCs w:val="28"/>
          <w:vertAlign w:val="subscript"/>
          <w:lang w:val="en-US"/>
        </w:rPr>
        <w:t>vh</w:t>
      </w:r>
      <w:r>
        <w:rPr>
          <w:sz w:val="28"/>
          <w:szCs w:val="28"/>
        </w:rPr>
        <w:t xml:space="preserve"> = 2*0,31 = 0,62</w:t>
        <w:tab/>
        <w:tab/>
        <w:t>(1.12)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>
          <w:sz w:val="28"/>
          <w:szCs w:val="28"/>
        </w:rPr>
        <w:t>При 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%   Ф</w:t>
      </w:r>
      <w:r>
        <w:rPr>
          <w:sz w:val="28"/>
          <w:szCs w:val="28"/>
          <w:vertAlign w:val="subscript"/>
        </w:rPr>
        <w:t xml:space="preserve">1% </w:t>
      </w:r>
      <w:r>
        <w:rPr>
          <w:sz w:val="28"/>
          <w:szCs w:val="28"/>
        </w:rPr>
        <w:t>= 2,76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>
          <w:sz w:val="28"/>
          <w:szCs w:val="28"/>
        </w:rPr>
        <w:t>При р = 5%   Ф</w:t>
      </w:r>
      <w:r>
        <w:rPr>
          <w:sz w:val="28"/>
          <w:szCs w:val="28"/>
          <w:vertAlign w:val="subscript"/>
        </w:rPr>
        <w:t>5%</w:t>
      </w:r>
      <w:r>
        <w:rPr>
          <w:sz w:val="28"/>
          <w:szCs w:val="28"/>
        </w:rPr>
        <w:t xml:space="preserve"> = 1,80</w:t>
        <w:tab/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=1%</w:t>
      </w:r>
      <w:r>
        <w:rPr>
          <w:sz w:val="28"/>
          <w:szCs w:val="28"/>
        </w:rPr>
        <w:t xml:space="preserve"> = 2,76*0,31 + 1 = 1,856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р=1% </w:t>
      </w:r>
      <w:r>
        <w:rPr>
          <w:sz w:val="28"/>
          <w:szCs w:val="28"/>
        </w:rPr>
        <w:t xml:space="preserve"> = 1,856*171,3 = 317,9 (мм)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=5%</w:t>
      </w:r>
      <w:r>
        <w:rPr>
          <w:sz w:val="28"/>
          <w:szCs w:val="28"/>
        </w:rPr>
        <w:t xml:space="preserve"> = 1,8*0,31 + 1 = 1,558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=5%</w:t>
      </w:r>
      <w:r>
        <w:rPr>
          <w:sz w:val="28"/>
          <w:szCs w:val="28"/>
        </w:rPr>
        <w:t xml:space="preserve"> = 1,558*171,3 = 266,9 (мм)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/>
      </w:pPr>
      <w:r>
        <w:rPr>
          <w:sz w:val="28"/>
          <w:szCs w:val="28"/>
        </w:rPr>
        <w:t xml:space="preserve">Коэффициент, учитывающий снижение максимального расхода воды на реках, зарегулированных озерами (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&gt; 100 мм)</w:t>
      </w:r>
    </w:p>
    <w:p>
      <w:pPr>
        <w:pStyle w:val="Normal"/>
        <w:tabs>
          <w:tab w:val="clear" w:pos="708"/>
          <w:tab w:val="center" w:pos="4947" w:leader="none"/>
          <w:tab w:val="left" w:pos="6795" w:leader="none"/>
        </w:tabs>
        <w:ind w:firstLine="1260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/(1+0,2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з</w:t>
      </w:r>
      <w:r>
        <w:rPr>
          <w:sz w:val="28"/>
          <w:szCs w:val="28"/>
        </w:rPr>
        <w:t xml:space="preserve">) = 1/(1+0,2*0) = 1, </w:t>
        <w:tab/>
        <w:t>(1.13)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з</w:t>
      </w:r>
      <w:r>
        <w:rPr>
          <w:sz w:val="28"/>
          <w:szCs w:val="28"/>
        </w:rPr>
        <w:t xml:space="preserve"> – озёрность бассейна реки в процентах от водосборной площади.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Коэффициент, учитывающий снижение максимального расхода половодья на реках, протекающих по залесённым и заболоченным бассейнам</w:t>
      </w:r>
    </w:p>
    <w:p>
      <w:pPr>
        <w:pStyle w:val="Normal"/>
        <w:tabs>
          <w:tab w:val="clear" w:pos="708"/>
          <w:tab w:val="center" w:pos="4947" w:leader="none"/>
          <w:tab w:val="left" w:pos="684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- 0,8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0,05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0,1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+ 1),</w:t>
        <w:tab/>
        <w:t>(1.14)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залесённость бассейна, выраженная в процентах от площади водосбора бассейна; 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заболоченность бассейна в процентах от площади водосбора.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– 0,8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0,05*70 + 0,1*6 + 1) = 0,434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ровни высоких вод (УВВ) весеннего половодья расчетной обеспеченности определяем для соответствующих максимальных расходов воды по кривой расходов в створе плотины. 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олученные значения сводим в таблицу 1.5.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Таблица 1.5.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чет максимальных расходов и уровней высоких вод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1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9"/>
        <w:gridCol w:w="947"/>
        <w:gridCol w:w="838"/>
        <w:gridCol w:w="966"/>
        <w:gridCol w:w="966"/>
        <w:gridCol w:w="438"/>
        <w:gridCol w:w="700"/>
        <w:gridCol w:w="824"/>
        <w:gridCol w:w="756"/>
        <w:gridCol w:w="636"/>
        <w:gridCol w:w="636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ов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F+1)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о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р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макс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В, м</w:t>
            </w:r>
          </w:p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 плотины №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28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6,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7,9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4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3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 плотины №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6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</w:tbl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3.3. Определение максимального расхода воды дождевого 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водка 20% обеспеченности.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Максимальные расходы воды дождевого паводка заданной обеспеченности приближённо можно определить по упрощенной формуле профессора Д.Л. Соколовского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/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pt" to="26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= В√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′ ,</w:t>
        <w:tab/>
        <w:tab/>
        <w:t>(1.15)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водосбора в створе плотины,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′ - коэффициент, учитывающий влияние озёрности и заболоченности бассейна определяем из выражения 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′ = 1 – 0,8*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(1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з</w:t>
      </w:r>
      <w:r>
        <w:rPr>
          <w:sz w:val="28"/>
          <w:szCs w:val="28"/>
        </w:rPr>
        <w:t xml:space="preserve"> + 0,2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,</w:t>
        <w:tab/>
        <w:tab/>
        <w:t>(1.16)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– коэффициент, учитывающий географическое положение реки и зависящий от заданной обеспеченности определяемого расхода. При р = 20% В = 3,0.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блица 1.6.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ксимальные расходы и УВВ 20% обеспечен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60"/>
        <w:gridCol w:w="1247"/>
        <w:gridCol w:w="1229"/>
        <w:gridCol w:w="1233"/>
        <w:gridCol w:w="1293"/>
        <w:gridCol w:w="1342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в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√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ма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ВВ</w:t>
            </w:r>
            <w:r>
              <w:rPr>
                <w:sz w:val="28"/>
                <w:szCs w:val="28"/>
                <w:vertAlign w:val="subscript"/>
              </w:rPr>
              <w:t>20%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 плотины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4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 плотины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2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</w:tbl>
    <w:p>
      <w:pPr>
        <w:pStyle w:val="Normal"/>
        <w:tabs>
          <w:tab w:val="clear" w:pos="708"/>
          <w:tab w:val="center" w:pos="4947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4. Построение кривой расхода в лимитирующем створе.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/>
      </w:pPr>
      <w:r>
        <w:rPr>
          <w:sz w:val="28"/>
          <w:szCs w:val="28"/>
        </w:rPr>
        <w:t xml:space="preserve">В пределах отметок поперечного профиля назначаем 4 уровня на отметках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; за начальный уровень 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уровень нижней точки дна, для которой все гидравлические элементы сечения равны 0. Для каждого уровня вычисляем: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а) площадь живого сечения ω, располагающаяся от дна до данного уровня;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б) ширина русла по зеркалу воды на данном уровне, В;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/>
      </w:pPr>
      <w:r>
        <w:rPr>
          <w:sz w:val="28"/>
          <w:szCs w:val="28"/>
        </w:rPr>
        <w:t xml:space="preserve">в) средняя глуби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ω/В, эквивалентная при широком русле гидравлическому радиус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39116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0.8pt" to="243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39116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0.8pt" to="278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г) скоростной множитель С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1/6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эффициент шероховатости русл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,020;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pt" to="242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) средняя скорость пото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*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,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клон свободной поверхности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0004; 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/>
      </w:pPr>
      <w:r>
        <w:rPr>
          <w:sz w:val="28"/>
          <w:szCs w:val="28"/>
        </w:rPr>
        <w:t xml:space="preserve">е) расход вод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ω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се результаты расчетов сводим в таблицу 1.7.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Таблица 1.7.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jc w:val="center"/>
        <w:rPr/>
      </w:pPr>
      <w:r>
        <w:rPr/>
        <w:t>Гидравлические характеристики в лимитирующем створ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ω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, 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ср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 м</w:t>
            </w:r>
            <w:r>
              <w:rPr>
                <w:sz w:val="28"/>
                <w:szCs w:val="28"/>
                <w:vertAlign w:val="superscript"/>
              </w:rPr>
              <w:t>0,5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м/с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 = 1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= 1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=1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= 1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= 1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7" w:leader="none"/>
                <w:tab w:val="left" w:pos="7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75</w:t>
            </w:r>
          </w:p>
        </w:tc>
      </w:tr>
    </w:tbl>
    <w:p>
      <w:pPr>
        <w:pStyle w:val="Normal"/>
        <w:tabs>
          <w:tab w:val="clear" w:pos="708"/>
          <w:tab w:val="center" w:pos="4947" w:leader="none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 данным таблицы 1.7 строим графики зависимосте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ор и обоснование схемы регулирования стока ре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Определение сроков лесосплава на естественных уровнях и расчет необходимого его прод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асчет проводим для наиболее неблагоприятного по условиям лесосплава (лимитирующего) створа. Решение этой задачи ведем в определенной последовательност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Определяем минимальную сплавную глубину для плотового лесосплава</w:t>
      </w:r>
    </w:p>
    <w:p>
      <w:pPr>
        <w:pStyle w:val="Normal"/>
        <w:tabs>
          <w:tab w:val="clear" w:pos="708"/>
          <w:tab w:val="center" w:pos="4947" w:leader="none"/>
          <w:tab w:val="left" w:pos="6840" w:leader="none"/>
        </w:tabs>
        <w:ind w:firstLine="54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,</w:t>
        <w:tab/>
        <w:t>(2.1)</w:t>
      </w:r>
    </w:p>
    <w:p>
      <w:pPr>
        <w:pStyle w:val="Normal"/>
        <w:tabs>
          <w:tab w:val="clear" w:pos="708"/>
          <w:tab w:val="center" w:pos="4947" w:leader="none"/>
          <w:tab w:val="left" w:pos="6840" w:leader="none"/>
        </w:tabs>
        <w:ind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максимальная осадка сплавляемых единиц;</w:t>
      </w:r>
    </w:p>
    <w:p>
      <w:pPr>
        <w:pStyle w:val="Normal"/>
        <w:tabs>
          <w:tab w:val="clear" w:pos="708"/>
          <w:tab w:val="center" w:pos="4947" w:leader="none"/>
          <w:tab w:val="left" w:pos="6840" w:leader="none"/>
        </w:tabs>
        <w:ind w:firstLine="108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донный запас, принимаемый при плотовом лесосплаве 0,2…0,3.</w:t>
      </w:r>
    </w:p>
    <w:p>
      <w:pPr>
        <w:pStyle w:val="Normal"/>
        <w:tabs>
          <w:tab w:val="clear" w:pos="708"/>
          <w:tab w:val="center" w:pos="4947" w:leader="none"/>
          <w:tab w:val="left" w:pos="6840" w:leader="none"/>
        </w:tabs>
        <w:ind w:firstLine="108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пл</w:t>
      </w:r>
      <w:r>
        <w:rPr>
          <w:sz w:val="28"/>
          <w:szCs w:val="28"/>
          <w:lang w:val="en-US"/>
        </w:rPr>
        <w:t xml:space="preserve"> = 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0</w:t>
      </w:r>
      <w:r>
        <w:rPr>
          <w:sz w:val="28"/>
          <w:szCs w:val="28"/>
        </w:rPr>
        <w:t xml:space="preserve"> + 0,2 = 1,6 м</w:t>
      </w:r>
    </w:p>
    <w:p>
      <w:pPr>
        <w:pStyle w:val="Normal"/>
        <w:tabs>
          <w:tab w:val="clear" w:pos="708"/>
          <w:tab w:val="center" w:pos="4947" w:leader="none"/>
          <w:tab w:val="left" w:pos="6840" w:leader="none"/>
        </w:tabs>
        <w:ind w:firstLine="540"/>
        <w:rPr/>
      </w:pPr>
      <w:r>
        <w:rPr>
          <w:sz w:val="28"/>
          <w:szCs w:val="28"/>
        </w:rPr>
        <w:t xml:space="preserve">2. Определяем минимальный сплавной расход воды в лимитирующем створ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пл</w:t>
      </w:r>
      <w:r>
        <w:rPr>
          <w:sz w:val="28"/>
          <w:szCs w:val="28"/>
        </w:rPr>
        <w:t xml:space="preserve">, при котором обеспечивается минимальная сплавная глуби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п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947" w:leader="none"/>
          <w:tab w:val="left" w:pos="68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3. Дату окончания лесосплава на естественных уровнях определяем по условию</w:t>
      </w:r>
    </w:p>
    <w:p>
      <w:pPr>
        <w:pStyle w:val="Normal"/>
        <w:tabs>
          <w:tab w:val="clear" w:pos="708"/>
          <w:tab w:val="center" w:pos="4947" w:leader="none"/>
          <w:tab w:val="left" w:pos="684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с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пл</w:t>
      </w:r>
      <w:r>
        <w:rPr>
          <w:sz w:val="28"/>
          <w:szCs w:val="28"/>
        </w:rPr>
        <w:t xml:space="preserve"> , </w:t>
      </w:r>
    </w:p>
    <w:p>
      <w:pPr>
        <w:pStyle w:val="Normal"/>
        <w:tabs>
          <w:tab w:val="clear" w:pos="708"/>
          <w:tab w:val="center" w:pos="4947" w:leader="none"/>
          <w:tab w:val="left" w:pos="6840" w:leader="none"/>
        </w:tabs>
        <w:ind w:firstLine="54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с</w:t>
      </w:r>
      <w:r>
        <w:rPr>
          <w:sz w:val="28"/>
          <w:szCs w:val="28"/>
        </w:rPr>
        <w:t xml:space="preserve"> – среднедекадный или среднемесячный расход воды в лимитирующем створе.</w:t>
      </w:r>
    </w:p>
    <w:p>
      <w:pPr>
        <w:pStyle w:val="Normal"/>
        <w:tabs>
          <w:tab w:val="clear" w:pos="708"/>
          <w:tab w:val="center" w:pos="4947" w:leader="none"/>
          <w:tab w:val="left" w:pos="6840" w:leader="none"/>
        </w:tabs>
        <w:ind w:firstLine="540"/>
        <w:rPr/>
      </w:pPr>
      <w:r>
        <w:rPr>
          <w:sz w:val="28"/>
          <w:szCs w:val="28"/>
        </w:rPr>
        <w:t xml:space="preserve">Более точно определяем сроки лесосплава на естественных уровнях по гидрограф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center" w:pos="4947" w:leader="none"/>
          <w:tab w:val="left" w:pos="68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4. Устанавливаем сроки продления периода лесосплава за счет регулирования ст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2. Выбор варианта схемы регулирования стока.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2.1. Проверка возможности сезонного регулирования стока.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я продления периода плотового лесосплава используем сезонное регулирование стока. 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ий расход воды в лимитирующем створе за период дополнительного пит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10 дней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.л.с.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VI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/10 , 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V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среднедекадный расход воды в первой декаде июн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.л.с.</w:t>
      </w:r>
      <w:r>
        <w:rPr>
          <w:sz w:val="28"/>
          <w:szCs w:val="28"/>
        </w:rPr>
        <w:t>= 10*74,12/10 = 74,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Средний за период расход воды дополнительного питания составляет</w:t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ср.д.п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спл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ср.л.с. </w:t>
      </w:r>
      <w:r>
        <w:rPr>
          <w:sz w:val="28"/>
          <w:szCs w:val="28"/>
        </w:rPr>
        <w:t>= 96 – 74,12 = 21,8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/>
      </w:pPr>
      <w:r>
        <w:rPr>
          <w:sz w:val="28"/>
          <w:szCs w:val="28"/>
        </w:rPr>
        <w:t xml:space="preserve">Для того, чтобы обеспечить дополнительное питание в течение перио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, необходим полезный объём водохранилища </w:t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,1*8640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.д.п.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 = 1,1*86400*21,88*10 = 20,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 кривой объем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устанавливаем отметку нормального подпорного уровня (НПУ).  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/>
      </w:pPr>
      <w:r>
        <w:rPr>
          <w:sz w:val="28"/>
          <w:szCs w:val="28"/>
        </w:rPr>
        <w:t xml:space="preserve">НПУ = 18,8 м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ред.</w:t>
      </w:r>
      <w:r>
        <w:rPr>
          <w:sz w:val="28"/>
          <w:szCs w:val="28"/>
        </w:rPr>
        <w:t xml:space="preserve"> = 19,0 м, т.е НПУ &l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>, значит данное водохранилище может быть использовано для сезонного регулирования стока.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Водохозяйственный расчёт по принятому варианту схемы регулирования стока.</w:t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Для выбранного нами сезонного регулирования стока производим уточнённый водохозяйственный расчёт.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3.1. Сезонное регулирование стока </w:t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ри уточнённом водохозяйственном расчете решаем следующие задачи: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) определяем полезный объем водохранилища, необходимый для дополнительного питания; 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б) рассчитываем режим зарегулированного стока в период дополнительного питания и проверяем возможность наполнения водохранилища в расчетном маловодном году 90% обеспеченности;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) устанавливаем основные параметры водохранилища.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асчет величины полезного объема водохранилища производим в табличной форме (табл.2.1.).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Таблица 2.1.</w:t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/>
      </w:pPr>
      <w:r>
        <w:rPr/>
        <w:t>Расчет полезного объема водохранилища.</w:t>
      </w:r>
    </w:p>
    <w:tbl>
      <w:tblPr>
        <w:tblW w:w="10858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800"/>
        <w:gridCol w:w="1800"/>
        <w:gridCol w:w="900"/>
        <w:gridCol w:w="1080"/>
        <w:gridCol w:w="1240"/>
        <w:gridCol w:w="1230"/>
        <w:gridCol w:w="1334"/>
      </w:tblGrid>
      <w:tr>
        <w:trPr>
          <w:trHeight w:val="74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расчетного пери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асчетного периода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..по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родолжительность расчетного периода Δ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>, суток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Средние за расчетный период, 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/с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ёмы водохранилища</w:t>
            </w:r>
          </w:p>
        </w:tc>
      </w:tr>
      <w:tr>
        <w:trPr>
          <w:trHeight w:val="1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сп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л.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д.п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</w:rPr>
              <w:t>нетто</w:t>
            </w:r>
            <w:r>
              <w:rPr>
                <w:sz w:val="28"/>
                <w:szCs w:val="28"/>
              </w:rPr>
              <w:t>, 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</w:rPr>
              <w:t>брутто</w:t>
            </w:r>
            <w:r>
              <w:rPr>
                <w:sz w:val="28"/>
                <w:szCs w:val="28"/>
              </w:rPr>
              <w:t>, 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49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  <w:r>
              <w:rPr>
                <w:sz w:val="28"/>
                <w:szCs w:val="28"/>
                <w:lang w:val="en-US"/>
              </w:rPr>
              <w:t xml:space="preserve">V – 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4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4,73</w:t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Средний расход дополнительного питания за счет сработки водохранилища вычисляем по формуле:</w:t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.п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пл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.с.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Объём воды, полезно срабатываемый из водохранилища за данный расчетный период находим по формуле:</w:t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нетто </w:t>
      </w:r>
      <w:r>
        <w:rPr>
          <w:sz w:val="28"/>
          <w:szCs w:val="28"/>
        </w:rPr>
        <w:t>= 8640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.п.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Т 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олный объём воды, который должен быть запасен водохранилищем на данный расчетный период, вычисляем по формуле:</w:t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брутто</w:t>
      </w:r>
      <w:r>
        <w:rPr>
          <w:sz w:val="28"/>
          <w:szCs w:val="28"/>
        </w:rPr>
        <w:t xml:space="preserve"> = 1,1*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нетт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/>
      </w:pPr>
      <w:r>
        <w:rPr>
          <w:sz w:val="28"/>
          <w:szCs w:val="28"/>
        </w:rPr>
        <w:t>Сумма величин Δ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брутто  </w:t>
      </w:r>
      <w:r>
        <w:rPr>
          <w:sz w:val="28"/>
          <w:szCs w:val="28"/>
        </w:rPr>
        <w:t xml:space="preserve">за все расчетные периоды составит объем воды, который должен быть запасен в водохранилище или полезный объем водохранилищ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20,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ыясним режим расхода воды из водохранилища в период дополнительного питания. Зарегулированный расход воды, поступающей из водохранилища </w:t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ар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.п.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– естественный расход в створе плотины за расчетный период.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Объём зарегулированного стока из водохранилища подсчитываем для всех расчетных периодов по формуле:</w:t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зар.</w:t>
      </w:r>
      <w:r>
        <w:rPr>
          <w:sz w:val="28"/>
          <w:szCs w:val="28"/>
        </w:rPr>
        <w:t>= 8640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ар.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Т.</w:t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езультаты расчетов сводим в таблицу 2.2.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Таблица 2.2.</w:t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жим расхода воды из водохранилищ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537"/>
        <w:gridCol w:w="2645"/>
        <w:gridCol w:w="947"/>
        <w:gridCol w:w="948"/>
        <w:gridCol w:w="948"/>
        <w:gridCol w:w="1008"/>
      </w:tblGrid>
      <w:tr>
        <w:trPr/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го период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счетного периода с… по…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должительность расчетного периода ΔТ, суток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за расчетный период расходы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зар.</w:t>
            </w:r>
            <w:r>
              <w:rPr>
                <w:sz w:val="28"/>
                <w:szCs w:val="28"/>
              </w:rPr>
              <w:t>, 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п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д.п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зар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  <w:r>
              <w:rPr>
                <w:sz w:val="28"/>
                <w:szCs w:val="28"/>
                <w:lang w:val="en-US"/>
              </w:rPr>
              <w:t>V-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V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,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07</w:t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/>
      </w:pPr>
      <w:r>
        <w:rPr>
          <w:sz w:val="28"/>
          <w:szCs w:val="28"/>
        </w:rPr>
        <w:t>Сумма элементарных объёмов 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зар </w:t>
      </w:r>
      <w:r>
        <w:rPr>
          <w:sz w:val="28"/>
          <w:szCs w:val="28"/>
        </w:rPr>
        <w:t xml:space="preserve"> составит полный объём зарегулированного сто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зар</w:t>
      </w:r>
      <w:r>
        <w:rPr>
          <w:sz w:val="28"/>
          <w:szCs w:val="28"/>
        </w:rPr>
        <w:t xml:space="preserve"> за период дополнительного питания. 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роверим обеспеченность зарегулированного режима стока в створе плотины естественной приточностью в маловодном году 90% обеспеченности. Чтобы не ухудшить условия лесосплава на естественных уровнях и обеспечить требующийся режим дополнительного питания, для створа плотины должно соблюдаться неравенство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&gt;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за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ест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объем годового стока (см. табл.1.4.)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зар </w:t>
      </w:r>
      <w:r>
        <w:rPr>
          <w:sz w:val="28"/>
          <w:szCs w:val="28"/>
        </w:rPr>
        <w:t>– объем зарегулированного стока за период дополнительного питания (см. табл. 2.2.)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ест</w:t>
      </w:r>
      <w:r>
        <w:rPr>
          <w:sz w:val="28"/>
          <w:szCs w:val="28"/>
        </w:rPr>
        <w:t xml:space="preserve"> – объем стока за период сплава на естественных уровнях, т.е. с начала лесосплава до начала дополнительного питания (см. табл. 1.4.). </w:t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/>
      </w:pPr>
      <w:r>
        <w:rPr>
          <w:sz w:val="28"/>
          <w:szCs w:val="28"/>
        </w:rPr>
        <w:t>288,342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&gt; (50,91 +32,003) млн.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center"/>
        <w:rPr/>
      </w:pPr>
      <w:r>
        <w:rPr>
          <w:sz w:val="28"/>
          <w:szCs w:val="28"/>
        </w:rPr>
        <w:t>288,342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&gt; 82,913 млн.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То есть  неравенство соблюдается.</w:t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Определим отметку уровня мертвого объема водохранилища (УМО). Для низконапорных лесосплавных плотин принимаем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5135</wp:posOffset>
                </wp:positionH>
                <wp:positionV relativeFrom="paragraph">
                  <wp:posOffset>26035</wp:posOffset>
                </wp:positionV>
                <wp:extent cx="113665" cy="114300"/>
                <wp:effectExtent l="8890" t="5080" r="825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135.05pt;margin-top:2.05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935</wp:posOffset>
                </wp:positionH>
                <wp:positionV relativeFrom="paragraph">
                  <wp:posOffset>26035</wp:posOffset>
                </wp:positionV>
                <wp:extent cx="113665" cy="114300"/>
                <wp:effectExtent l="8890" t="5080" r="825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05pt;margin-top:2.05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УМО =   Зар.УВ + Δ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455" w:leader="none"/>
        </w:tabs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735</wp:posOffset>
                </wp:positionH>
                <wp:positionV relativeFrom="paragraph">
                  <wp:posOffset>50165</wp:posOffset>
                </wp:positionV>
                <wp:extent cx="113665" cy="114300"/>
                <wp:effectExtent l="8890" t="5080" r="825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05pt;margin-top:3.95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где </w:t>
        <w:tab/>
        <w:t xml:space="preserve">Зар.УВ – отметка уровня воды в нижнем бьефе плотины при зарегулированном расходе (табл.2.2) в последнем расчетном периоде дополнительного питания, когда водохранилище срабатывается до наинизшего уровня, т.е. до УМО; </w:t>
      </w:r>
    </w:p>
    <w:p>
      <w:pPr>
        <w:pStyle w:val="Normal"/>
        <w:tabs>
          <w:tab w:val="clear" w:pos="708"/>
          <w:tab w:val="left" w:pos="1455" w:leader="none"/>
        </w:tabs>
        <w:ind w:firstLine="5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1 – 0,3 м – перепад уровней, необходимый для пропуска через плотину зарегулированного расхода. </w:t>
      </w:r>
    </w:p>
    <w:p>
      <w:pPr>
        <w:pStyle w:val="Normal"/>
        <w:tabs>
          <w:tab w:val="clear" w:pos="708"/>
          <w:tab w:val="left" w:pos="1455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80645</wp:posOffset>
                </wp:positionV>
                <wp:extent cx="113665" cy="114300"/>
                <wp:effectExtent l="8890" t="5080" r="825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6.35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2235</wp:posOffset>
                </wp:positionH>
                <wp:positionV relativeFrom="paragraph">
                  <wp:posOffset>309245</wp:posOffset>
                </wp:positionV>
                <wp:extent cx="113665" cy="114300"/>
                <wp:effectExtent l="8890" t="5080" r="825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24.35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По величин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ар</w:t>
      </w:r>
      <w:r>
        <w:rPr>
          <w:sz w:val="28"/>
          <w:szCs w:val="28"/>
        </w:rPr>
        <w:t xml:space="preserve"> (табл.2.2) определяем     Зар.УВ по кривой расхода в створе плотины.      Зар.УВ = 16,7 м.</w:t>
      </w:r>
    </w:p>
    <w:p>
      <w:pPr>
        <w:pStyle w:val="Normal"/>
        <w:tabs>
          <w:tab w:val="clear" w:pos="708"/>
          <w:tab w:val="left" w:pos="1455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7535</wp:posOffset>
                </wp:positionH>
                <wp:positionV relativeFrom="paragraph">
                  <wp:posOffset>14605</wp:posOffset>
                </wp:positionV>
                <wp:extent cx="113665" cy="114300"/>
                <wp:effectExtent l="8890" t="5080" r="825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05pt;margin-top:1.15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МО = 16,7+ 0,2 = 16,9 м.</w:t>
      </w:r>
    </w:p>
    <w:p>
      <w:pPr>
        <w:pStyle w:val="Normal"/>
        <w:tabs>
          <w:tab w:val="clear" w:pos="708"/>
          <w:tab w:val="left" w:pos="1455" w:leader="none"/>
        </w:tabs>
        <w:ind w:firstLine="540"/>
        <w:rPr/>
      </w:pPr>
      <w:r>
        <w:rPr>
          <w:sz w:val="28"/>
          <w:szCs w:val="28"/>
        </w:rPr>
        <w:t xml:space="preserve">Мертвый объем водохранилищ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соответствующий отметке УМО, находим по кривой объема водохранилищ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2,5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5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Найдём полный объем водохранилища как сумму мертвого и полезного объемов по формуле:</w:t>
      </w:r>
    </w:p>
    <w:p>
      <w:pPr>
        <w:pStyle w:val="Normal"/>
        <w:tabs>
          <w:tab w:val="clear" w:pos="708"/>
          <w:tab w:val="left" w:pos="1455" w:leader="none"/>
        </w:tabs>
        <w:ind w:firstLine="540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>а  отметку нормального подпорного уровня НПУ, отвечающую полному объёму водохранилища, установим по кривой объема. НПУ = 19,2м.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114300" cy="114300"/>
                <wp:effectExtent l="8255" t="5080" r="889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6.2pt;width:8.95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ПУ &l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,    18,9 м &lt; 19,0 м </w:t>
      </w:r>
    </w:p>
    <w:p>
      <w:pPr>
        <w:pStyle w:val="Normal"/>
        <w:tabs>
          <w:tab w:val="clear" w:pos="708"/>
          <w:tab w:val="left" w:pos="145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ind w:firstLine="540"/>
        <w:jc w:val="center"/>
        <w:rPr/>
      </w:pPr>
      <w:r>
        <w:rPr>
          <w:b/>
          <w:sz w:val="28"/>
          <w:szCs w:val="28"/>
        </w:rPr>
        <w:t>3. Проект лесосплавной плотины.</w:t>
      </w:r>
    </w:p>
    <w:p>
      <w:pPr>
        <w:pStyle w:val="Normal"/>
        <w:tabs>
          <w:tab w:val="clear" w:pos="708"/>
          <w:tab w:val="left" w:pos="14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1. Исходные данные для проектирования.</w:t>
      </w:r>
    </w:p>
    <w:p>
      <w:pPr>
        <w:pStyle w:val="Normal"/>
        <w:tabs>
          <w:tab w:val="clear" w:pos="708"/>
          <w:tab w:val="left" w:pos="14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02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512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личин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е значение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макс1%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 плотины №1  -  403,8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 плотины №2  - 673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макс5%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 плотины №1 – 339,0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 плотины №2 – 565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макс20%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 плотины №1 – 88,55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 плотины №2 – 114,32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зар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2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sz w:val="28"/>
                <w:szCs w:val="28"/>
              </w:rPr>
              <w:t>5. УВВ</w:t>
            </w:r>
            <w:r>
              <w:rPr>
                <w:sz w:val="28"/>
                <w:szCs w:val="28"/>
                <w:vertAlign w:val="subscript"/>
              </w:rPr>
              <w:t xml:space="preserve">1% </w:t>
            </w:r>
            <w:r>
              <w:rPr>
                <w:sz w:val="28"/>
                <w:szCs w:val="28"/>
              </w:rPr>
              <w:t>, м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ВВ</w:t>
            </w:r>
            <w:r>
              <w:rPr>
                <w:sz w:val="28"/>
                <w:szCs w:val="28"/>
                <w:vertAlign w:val="subscript"/>
              </w:rPr>
              <w:t>5%</w:t>
            </w:r>
            <w:r>
              <w:rPr>
                <w:sz w:val="28"/>
                <w:szCs w:val="28"/>
              </w:rPr>
              <w:t xml:space="preserve"> , м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ПУ, м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О, м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рунт в основании 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ах створа плотины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а  плотна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 Сроки строительства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ины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VIII – 31.III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55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55" w:leader="none"/>
        </w:tabs>
        <w:ind w:firstLine="540"/>
        <w:jc w:val="center"/>
        <w:rPr/>
      </w:pPr>
      <w:r>
        <w:rPr>
          <w:sz w:val="28"/>
          <w:szCs w:val="28"/>
        </w:rPr>
        <w:t>3.2.Выбор створа плотины и компоновка узла сооружений.</w:t>
      </w:r>
    </w:p>
    <w:p>
      <w:pPr>
        <w:pStyle w:val="Normal"/>
        <w:tabs>
          <w:tab w:val="clear" w:pos="708"/>
          <w:tab w:val="left" w:pos="14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ри выборе створа лесосплавной плотины и компоновке  гидроузла сооружения руководствуемся следующими  принципами:</w:t>
      </w:r>
    </w:p>
    <w:p>
      <w:pPr>
        <w:pStyle w:val="Normal"/>
        <w:tabs>
          <w:tab w:val="clear" w:pos="708"/>
          <w:tab w:val="left" w:pos="145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1) выбрать в пределах заданного участка лесосплавной реки наиболее выгодного створа для строительства плотины;</w:t>
      </w:r>
    </w:p>
    <w:p>
      <w:pPr>
        <w:pStyle w:val="Normal"/>
        <w:tabs>
          <w:tab w:val="clear" w:pos="708"/>
          <w:tab w:val="left" w:pos="145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2) рационально разместить в выбранном створе основные сооружения, входящие в гидроузел: водопропускное отверстие плотины, земляную дамбу, лесопропускное сооружение и т.д.</w:t>
      </w:r>
    </w:p>
    <w:p>
      <w:pPr>
        <w:pStyle w:val="Normal"/>
        <w:tabs>
          <w:tab w:val="clear" w:pos="708"/>
          <w:tab w:val="left" w:pos="145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лотину размещаем на участке наибольшего сближения берегов долины с тем, чтобы иметь наименьшую длину земляных дамб, сопрягающих плотину с берегами.</w:t>
      </w:r>
    </w:p>
    <w:p>
      <w:pPr>
        <w:pStyle w:val="Normal"/>
        <w:tabs>
          <w:tab w:val="clear" w:pos="708"/>
          <w:tab w:val="left" w:pos="145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одопропускную часть плотины (водосброс) располагаем перпендикулярно динамической оси потока и в наиболее пониженной части русла, чтобы обеспечить наилучшие условия для пропуска высоких и низких вод.</w:t>
      </w:r>
    </w:p>
    <w:p>
      <w:pPr>
        <w:pStyle w:val="Normal"/>
        <w:tabs>
          <w:tab w:val="clear" w:pos="708"/>
          <w:tab w:val="left" w:pos="145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Строительство плотины осуществляем в две очереди. Сдвигаем водоспуск к одному берегу, чтобы построить его за перемычками первой очереди строительства речного гидроузла. Для выбранного створа плотины №1, на основании плана в горизонталях, строим поперечный профиль. (см. рис.)</w:t>
      </w:r>
    </w:p>
    <w:p>
      <w:pPr>
        <w:pStyle w:val="Normal"/>
        <w:tabs>
          <w:tab w:val="clear" w:pos="708"/>
          <w:tab w:val="left" w:pos="145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3. Гидравлический расчёт ширины отверстия плотины.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/>
      </w:pPr>
      <w:r>
        <w:rPr>
          <w:sz w:val="28"/>
          <w:szCs w:val="28"/>
        </w:rPr>
        <w:t xml:space="preserve">Водосливное отверстие плотин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капитальности рассчитываем на пропуск максимального расхода 5% обеспеченности и проверяем на пропуск максимального расхода 1% обеспеченности. Кроме того, по эксплутационным условиям отверстия плотины рассчитываем на пропуск зарегулированного расхода при минимальном напоре ан пороге сооружения, т.е. при отметке уровня мертвого объёма.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ширины отверстия полтины проводим в определённой последовательности: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м отметку порога плотины. Так как через створ плотины лесосплав не проводим, то отметку порога плотины назначаем на 0,2…0,5 м выше  среднего уровня дня реки (УДР).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-1485265</wp:posOffset>
                </wp:positionV>
                <wp:extent cx="114300" cy="113665"/>
                <wp:effectExtent l="8255" t="5080" r="889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116.95pt;width:8.95pt;height:8.9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113665" cy="114300"/>
                <wp:effectExtent l="8890" t="5080" r="825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6.35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ор = УДР + (0,2…0,5 м) = 14,7 + 0,5 =15,2 м</w:t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Р = 14,7 м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числив окончательную отметку порога, находим напор на пороге плотины по формуле: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  <w:tab w:val="left" w:pos="4560" w:leader="none"/>
          <w:tab w:val="center" w:pos="4947" w:leader="none"/>
        </w:tabs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113665" cy="114300"/>
                <wp:effectExtent l="8890" t="5080" r="825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62865</wp:posOffset>
                </wp:positionV>
                <wp:extent cx="113665" cy="114300"/>
                <wp:effectExtent l="8890" t="5080" r="825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4.95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Н =     НПУ -    Пор  = 18,9 -15,2 = 3,7 м 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  <w:tab w:val="left" w:pos="4560" w:leader="none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пределяем сжатую ширину водосливного отверстия из условия пропуска максимального расхода 5% обеспеченности, для этого: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  <w:tab w:val="left" w:pos="4560" w:leader="none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left" w:pos="3405" w:leader="none"/>
          <w:tab w:val="left" w:pos="4560" w:leader="none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ставляем расчетную схему, на которой указать отметки порога, уровня воды нижнего бьефа (УВВ 5% обеспеченности) и уровня воды верхнего бьефа. Так как УВВ 5% обеспеченности ниже НПУ, то за расчетную отметку верхнего бьефа при пропуске паводка принимаем НПУ.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  <w:tab w:val="left" w:pos="4560" w:leader="none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становим, будет в данных условиях водослив затопленный или незатопленный. Водослив с широким порогом считается незатопленным, если                                   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  <w:tab w:val="left" w:pos="4560" w:leader="none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&lt; 0,8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  <w:tab w:val="left" w:pos="4560" w:leader="none"/>
          <w:tab w:val="center" w:pos="4947" w:leader="none"/>
        </w:tabs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  <w:tab w:val="left" w:pos="4560" w:leader="none"/>
          <w:tab w:val="center" w:pos="4947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33655</wp:posOffset>
                </wp:positionV>
                <wp:extent cx="113665" cy="114300"/>
                <wp:effectExtent l="8890" t="5080" r="8255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.65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735</wp:posOffset>
                </wp:positionH>
                <wp:positionV relativeFrom="paragraph">
                  <wp:posOffset>33655</wp:posOffset>
                </wp:positionV>
                <wp:extent cx="113665" cy="114300"/>
                <wp:effectExtent l="8890" t="5080" r="825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05pt;margin-top:2.65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Глубина на порог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    УВВ5% -    Пор   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8,7– 15,2 = 3,5 м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  <w:tab w:val="left" w:pos="4560" w:leader="none"/>
          <w:tab w:val="center" w:pos="4947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9535</wp:posOffset>
                </wp:positionH>
                <wp:positionV relativeFrom="paragraph">
                  <wp:posOffset>635</wp:posOffset>
                </wp:positionV>
                <wp:extent cx="113665" cy="114300"/>
                <wp:effectExtent l="8890" t="5080" r="825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05pt;margin-top:0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3665" cy="114300"/>
                <wp:effectExtent l="8890" t="5080" r="825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Напор на водослив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≈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    НПУ -    Пор = 18,9 – 15,2 = 3,7 м,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  <w:tab w:val="left" w:pos="4560" w:leader="none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left" w:pos="3405" w:leader="none"/>
          <w:tab w:val="left" w:pos="4560" w:leader="none"/>
          <w:tab w:val="center" w:pos="4947" w:leader="none"/>
        </w:tabs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8pt" to="107.9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.е.     3,5м  &lt;  0,8*3,7м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,5м &gt; 2,96 м</w:t>
        <w:tab/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е не соблюдается, значит, водослив будет затопленным.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113665" cy="114300"/>
                <wp:effectExtent l="8890" t="5080" r="825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1.4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ПУ=18,9м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54610</wp:posOffset>
                </wp:positionV>
                <wp:extent cx="342900" cy="3429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3pt" to="125.9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54610</wp:posOffset>
                </wp:positionV>
                <wp:extent cx="952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3pt" to="101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54610</wp:posOffset>
                </wp:positionV>
                <wp:extent cx="0" cy="1600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3pt" to="63pt,13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25" w:leader="none"/>
        </w:tabs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93040</wp:posOffset>
                </wp:positionV>
                <wp:extent cx="1028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2pt" to="206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93040</wp:posOffset>
                </wp:positionV>
                <wp:extent cx="342900" cy="3429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2pt" to="233.95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193040</wp:posOffset>
                </wp:positionV>
                <wp:extent cx="2514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2pt" to="404.95pt,1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93040</wp:posOffset>
                </wp:positionV>
                <wp:extent cx="251460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2pt" to="404.95pt,15.2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2535</wp:posOffset>
                </wp:positionH>
                <wp:positionV relativeFrom="paragraph">
                  <wp:posOffset>78740</wp:posOffset>
                </wp:positionV>
                <wp:extent cx="113665" cy="114300"/>
                <wp:effectExtent l="8890" t="5080" r="8255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05pt;margin-top:6.2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УВВ 5% = 18,7м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2400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pt" to="404.95pt,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21717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pt" to="404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0</wp:posOffset>
                </wp:positionV>
                <wp:extent cx="0" cy="9144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pt" to="279pt,8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</wp:posOffset>
                </wp:positionV>
                <wp:extent cx="2286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pt" to="404.95pt,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 = 3,7 м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5 м</w:t>
      </w:r>
    </w:p>
    <w:p>
      <w:pPr>
        <w:pStyle w:val="Normal"/>
        <w:tabs>
          <w:tab w:val="clear" w:pos="708"/>
          <w:tab w:val="left" w:pos="25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113665" cy="114300"/>
                <wp:effectExtent l="8890" t="5080" r="8255" b="114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8.6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Пор = 15,2 м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33350</wp:posOffset>
                </wp:positionV>
                <wp:extent cx="4686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5pt" to="40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17145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pt;margin-top:1.5pt;width:134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3543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5pt" to="314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5pt" to="44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5pt" to="62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5pt" to="80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pt" to="98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5pt" to="242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5pt" to="260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5pt" to="278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5pt" to="296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62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5pt" to="314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5pt" to="332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5pt" to="350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5pt" to="368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5pt" to="386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292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5pt" to="404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577850</wp:posOffset>
                </wp:positionV>
                <wp:extent cx="3429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5.5pt" to="314.95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) для водослива с широким порогом определим сжатую ширину отверстия плотин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. Для затопленного водослив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 определим по формуле: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сж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макс5% </w:t>
      </w:r>
      <w:r>
        <w:rPr>
          <w:sz w:val="28"/>
          <w:szCs w:val="28"/>
        </w:rPr>
        <w:t>/ (σ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√ 2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3/2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акс5%</w:t>
      </w:r>
      <w:r>
        <w:rPr>
          <w:sz w:val="28"/>
          <w:szCs w:val="28"/>
        </w:rPr>
        <w:t xml:space="preserve"> - максимальный расход воды 5% обеспеченности, м (см. табл.1.5.);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эффициент расхода, принимаемый для низконапорных деревянных плотин в пределах 0,36…0,38;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 полный напор на водосливе, который принимаем равным статическому напору Н и пренебрегаем скоростью подхода, м;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361950</wp:posOffset>
                </wp:positionV>
                <wp:extent cx="571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8.5pt" to="332.9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 xml:space="preserve"> - коэффициент затопления, принимаемый в зависимости от степени затопления (см. табл.4.1. [1] ), σ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65 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 = 339 /(0,65*0,37*√2*9,81  * 3,7</w:t>
      </w:r>
      <w:r>
        <w:rPr>
          <w:sz w:val="28"/>
          <w:szCs w:val="28"/>
          <w:vertAlign w:val="superscript"/>
        </w:rPr>
        <w:t>3/2</w:t>
      </w:r>
      <w:r>
        <w:rPr>
          <w:sz w:val="28"/>
          <w:szCs w:val="28"/>
        </w:rPr>
        <w:t>) = 44,71 м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left" w:pos="3405" w:leader="none"/>
          <w:tab w:val="left" w:pos="4560" w:leader="none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 xml:space="preserve">3) определим сжатую ширину отверст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 из условия пропуска зарегулированного расхода при наинизшем уровне верхнего бьефа, т.е при отметке УМО. Так как у нас сезонное регулирование стока, то в качестве расчетного расхода берем зарегулированный расхо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ар</w:t>
      </w:r>
      <w:r>
        <w:rPr>
          <w:sz w:val="28"/>
          <w:szCs w:val="28"/>
        </w:rPr>
        <w:t xml:space="preserve"> для расчетного периода. Отметку уровня нижнего бьефа, соответствующую данному расходу, находим по кривой расхода.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  <w:tab w:val="left" w:pos="4560" w:leader="none"/>
          <w:tab w:val="center" w:pos="4947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635</wp:posOffset>
                </wp:positionH>
                <wp:positionV relativeFrom="paragraph">
                  <wp:posOffset>93345</wp:posOffset>
                </wp:positionV>
                <wp:extent cx="113665" cy="114300"/>
                <wp:effectExtent l="8890" t="5080" r="8255" b="114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7.35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113665" cy="114300"/>
                <wp:effectExtent l="8890" t="5080" r="8255" b="1143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.35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Глубина на пороге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 =     ЗарУВ -    Пор = 16,7 – 15,2 = 1,5 м.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  <w:tab w:val="left" w:pos="4560" w:leader="none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left" w:pos="3405" w:leader="none"/>
          <w:tab w:val="left" w:pos="4560" w:leader="none"/>
          <w:tab w:val="center" w:pos="4947" w:leader="none"/>
        </w:tabs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27305</wp:posOffset>
                </wp:positionV>
                <wp:extent cx="113665" cy="114300"/>
                <wp:effectExtent l="8890" t="5080" r="8255" b="1143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.15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5335</wp:posOffset>
                </wp:positionH>
                <wp:positionV relativeFrom="paragraph">
                  <wp:posOffset>27305</wp:posOffset>
                </wp:positionV>
                <wp:extent cx="113665" cy="114300"/>
                <wp:effectExtent l="8890" t="5080" r="8255" b="114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05pt;margin-top:2.15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апор на водосливе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≈ Н =    УМО -    Пор = 16,9 - 15,2 = 1,7 м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  <w:tab w:val="left" w:pos="4560" w:leader="none"/>
          <w:tab w:val="center" w:pos="4947" w:leader="none"/>
        </w:tabs>
        <w:ind w:firstLine="540"/>
        <w:jc w:val="center"/>
        <w:rPr/>
      </w:pPr>
      <w:r>
        <w:rPr>
          <w:sz w:val="28"/>
          <w:szCs w:val="28"/>
        </w:rPr>
        <w:t xml:space="preserve">При незатопленном водосливе соблюдается условие                                                      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&lt; 0,8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  <w:tab w:val="left" w:pos="4560" w:leader="none"/>
          <w:tab w:val="center" w:pos="4947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9525</wp:posOffset>
                </wp:positionV>
                <wp:extent cx="114300" cy="11430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5pt" to="242.95pt,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1,5 м &lt;  0,8*1,7 м</w:t>
      </w:r>
    </w:p>
    <w:p>
      <w:pPr>
        <w:pStyle w:val="Normal"/>
        <w:tabs>
          <w:tab w:val="clear" w:pos="708"/>
          <w:tab w:val="left" w:pos="3975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1,5 м  &gt; 1,36 м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не соблюдается, значит, водослив будет затопленным. 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48260</wp:posOffset>
                </wp:positionV>
                <wp:extent cx="113665" cy="114300"/>
                <wp:effectExtent l="8890" t="5080" r="8255" b="1143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.8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О = 16,9 м</w:t>
      </w:r>
    </w:p>
    <w:p>
      <w:pPr>
        <w:pStyle w:val="Normal"/>
        <w:tabs>
          <w:tab w:val="clear" w:pos="708"/>
          <w:tab w:val="left" w:pos="5865" w:leader="none"/>
          <w:tab w:val="left" w:pos="6375" w:leader="none"/>
        </w:tabs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2573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25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72390</wp:posOffset>
                </wp:positionV>
                <wp:extent cx="342900" cy="228600"/>
                <wp:effectExtent l="3175" t="4445" r="317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pt" to="152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0" cy="17145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7pt" to="99pt,14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3935</wp:posOffset>
                </wp:positionH>
                <wp:positionV relativeFrom="paragraph">
                  <wp:posOffset>72390</wp:posOffset>
                </wp:positionV>
                <wp:extent cx="113665" cy="114300"/>
                <wp:effectExtent l="8890" t="5080" r="8255" b="114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05pt;margin-top:5.7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ЗарУВ = 16,7 м</w:t>
        <w:tab/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96520</wp:posOffset>
                </wp:positionV>
                <wp:extent cx="0" cy="14859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6pt" to="315pt,124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33147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6pt" to="413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 = 1,7 м</w:t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  <w:lang w:val="en-US"/>
        </w:rPr>
        <w:t>= 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м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0</wp:posOffset>
                </wp:positionV>
                <wp:extent cx="113665" cy="114300"/>
                <wp:effectExtent l="8890" t="5080" r="8255" b="114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0pt;width:8.9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  Пор = 15,2 м</w:t>
      </w:r>
    </w:p>
    <w:p>
      <w:pPr>
        <w:pStyle w:val="Normal"/>
        <w:tabs>
          <w:tab w:val="clear" w:pos="708"/>
          <w:tab w:val="left" w:pos="3405" w:leader="none"/>
        </w:tabs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29718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9pt" to="32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151130</wp:posOffset>
                </wp:positionV>
                <wp:extent cx="1485900" cy="2286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pt;margin-top:11.9pt;width:116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5029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42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35.9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pt" to="53.9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71.9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89.9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107.9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25.9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8pt" to="143.9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pt" to="287.9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8pt" to="305.9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pt" to="323.9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8pt" to="341.9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577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8pt" to="359.9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863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8pt" to="377.9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149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8pt" to="395.9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435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8pt" to="413.9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/>
      </w:pPr>
      <w:r>
        <w:rPr>
          <w:sz w:val="28"/>
          <w:szCs w:val="28"/>
        </w:rPr>
        <w:t xml:space="preserve">Для затопленного водослив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пределим по формуле: 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8pt" to="143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8pt" to="359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jc w:val="center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сж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ар</w:t>
      </w:r>
      <w:r>
        <w:rPr>
          <w:sz w:val="28"/>
          <w:szCs w:val="28"/>
        </w:rPr>
        <w:t>/ (σ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√ 2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3/2</w:t>
      </w:r>
      <w:r>
        <w:rPr>
          <w:sz w:val="28"/>
          <w:szCs w:val="28"/>
        </w:rPr>
        <w:t>) = 58,92/(0,90*0,37*√ 2*9,81 *1,7</w:t>
      </w:r>
      <w:r>
        <w:rPr>
          <w:sz w:val="28"/>
          <w:szCs w:val="28"/>
          <w:vertAlign w:val="superscript"/>
        </w:rPr>
        <w:t>3/2</w:t>
      </w:r>
      <w:r>
        <w:rPr>
          <w:sz w:val="28"/>
          <w:szCs w:val="28"/>
        </w:rPr>
        <w:t>)=18,02м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/>
      </w:pPr>
      <w:r>
        <w:rPr>
          <w:sz w:val="28"/>
          <w:szCs w:val="28"/>
        </w:rPr>
        <w:t xml:space="preserve">4) Выбираем расчётную сжатую ширину отверст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 – наибольшую из двух, полученных расчетом в пп. 2 и 3. Следовательно, за расчётную сжатую ширину отверстия 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 = 44,71м. 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пределим полную ширину водосливного отверст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с учётом сжатия струи устоями и постоянными опорами. 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center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сж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,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= 0,85…0,95- коэффициент бокового сжатия. </w:t>
      </w:r>
    </w:p>
    <w:p>
      <w:pPr>
        <w:pStyle w:val="Normal"/>
        <w:tabs>
          <w:tab w:val="clear" w:pos="708"/>
          <w:tab w:val="left" w:pos="2115" w:leader="none"/>
          <w:tab w:val="left" w:pos="340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94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9:51:00Z</dcterms:created>
  <dc:creator>Елена</dc:creator>
  <dc:description/>
  <dc:language>en-US</dc:language>
  <cp:lastModifiedBy>Елена</cp:lastModifiedBy>
  <dcterms:modified xsi:type="dcterms:W3CDTF">2003-04-15T14:23:00Z</dcterms:modified>
  <cp:revision>10</cp:revision>
  <dc:subject/>
  <dc:title>Введение</dc:title>
</cp:coreProperties>
</file>